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.0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Ы ТРУДОУСТРОЙСТВА НА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рограмма учебной дисциплины «Основы экономики и отрасли предприятия швейного производства» разработана на основе Федерального государственного образовательного стандарта (далее - ФГОС) по профессии СПО 29.01.08 «Оператор швейного оборудования»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Cs w:val="28"/>
        </w:rPr>
        <w:t>Программа разработана в соответствии с Положением об инклюзивном образовании в ГБПОУ «Златоустовский индустриальный колледж им.П.П. Аносова» (П-97-18) и адаптирована для обучения лиц с ограниченными возможностями здоровья для профессий 19601 «Швея», 19727 «Штукатур».</w:t>
      </w:r>
    </w:p>
    <w:p>
      <w:pPr>
        <w:pStyle w:val="Normal"/>
        <w:spacing w:lineRule="auto" w:line="276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Организация разработчик: ГБПОУ «Златоустовский индустриальный колледж им. П.П. Аносов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  <w:t>Разработчик: Чукой О.В., преподаватель</w:t>
      </w:r>
      <w:r>
        <w:rPr>
          <w:szCs w:val="28"/>
          <w:u w:val="single"/>
        </w:rPr>
        <w:t xml:space="preserve"> </w:t>
      </w:r>
    </w:p>
    <w:p>
      <w:pPr>
        <w:pStyle w:val="Normal"/>
        <w:spacing w:lineRule="auto" w:line="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Cs w:val="24"/>
        </w:rPr>
      </w:pPr>
      <w:r>
        <w:rPr>
          <w:b/>
          <w:szCs w:val="24"/>
        </w:rPr>
        <w:t>АННОТАЦ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Cs w:val="24"/>
        </w:rPr>
      </w:pPr>
      <w:r>
        <w:rPr>
          <w:b/>
          <w:szCs w:val="24"/>
        </w:rPr>
        <w:t>1. 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Программа учебной дисциплины является частью программы профессиональной подготовки и составлена в соответствии с ФГОС по профессии СПО 29.01.08 «Оператор швейного оборудования» ,08.01.25 Мастер отделочных строительных и декоративных работ по профессиям </w:t>
      </w:r>
      <w:r>
        <w:rPr>
          <w:b/>
          <w:bCs/>
          <w:spacing w:val="-1"/>
          <w:szCs w:val="24"/>
        </w:rPr>
        <w:t>19727</w:t>
      </w:r>
      <w:r>
        <w:rPr>
          <w:b/>
          <w:szCs w:val="24"/>
        </w:rPr>
        <w:t xml:space="preserve"> «Штукатур», 19601 «Швея» (для обучения граждан с ограниченными возможностями здоровья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i/>
          <w:i/>
          <w:szCs w:val="24"/>
        </w:rPr>
      </w:pPr>
      <w:r>
        <w:rPr>
          <w:szCs w:val="24"/>
        </w:rPr>
        <w:t>Программа учебной дисциплины  может быть использована</w:t>
      </w:r>
      <w:r>
        <w:rPr>
          <w:b/>
          <w:szCs w:val="24"/>
        </w:rPr>
        <w:t xml:space="preserve"> </w:t>
      </w:r>
      <w:r>
        <w:rPr>
          <w:szCs w:val="24"/>
        </w:rPr>
        <w:t>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ополнительном профессиональном образовании и профессиональной подготовке работников имеющих недостатки в физическом или умственном развитии  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b/>
          <w:szCs w:val="24"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 </w:t>
      </w:r>
      <w:r>
        <w:rPr>
          <w:b/>
          <w:szCs w:val="24"/>
        </w:rPr>
        <w:t>уметь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скать работу, используя различные источники информации о вакансиях;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иентироваться в ситуации на рынке труда своего региона;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резюме, автобиографию, портфолио;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основные правила ведения диалога с работодател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 результате освоения дисциплины студент должен </w:t>
      </w:r>
      <w:r>
        <w:rPr>
          <w:b/>
          <w:szCs w:val="24"/>
        </w:rPr>
        <w:t>знать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иска работ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стили поведения при поиске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Результатом освоения программы учебной дисциплины является формирование общих компетенций (ОК)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8047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К 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bookmarkStart w:id="0" w:name="sub_511"/>
            <w:r>
              <w:rPr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  <w:bookmarkEnd w:id="0"/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К 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/>
            </w:pPr>
            <w:r>
              <w:rPr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К 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/>
            </w:pPr>
            <w:r>
              <w:rPr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К 5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/>
            </w:pPr>
            <w:r>
              <w:rPr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szCs w:val="24"/>
              </w:rPr>
            </w:pPr>
            <w:r>
              <w:rPr>
                <w:szCs w:val="24"/>
              </w:rPr>
              <w:t>ОК 6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b/>
          <w:szCs w:val="24"/>
        </w:rPr>
        <w:t>3. Объем учебной дисциплины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372"/>
      </w:tblGrid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ая учебная нагрузка (всего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бораторные рабо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ие занят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ые рабо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ормление практического занят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Сбор информации для оформления портфолио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мини-проекта «Самопрезентация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ые консультации для обучающихся – инвалидов и обучающихся с ОВЗ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Итогов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firstLine="284"/>
        <w:jc w:val="both"/>
        <w:rPr/>
      </w:pPr>
      <w:r>
        <w:rPr>
          <w:b/>
          <w:szCs w:val="24"/>
        </w:rPr>
        <w:t>4. Информационное обеспечение обучения</w:t>
      </w:r>
    </w:p>
    <w:p>
      <w:pPr>
        <w:pStyle w:val="Heading1"/>
        <w:numPr>
          <w:ilvl w:val="0"/>
          <w:numId w:val="0"/>
        </w:numPr>
        <w:ind w:left="28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сновные источники:</w:t>
      </w:r>
    </w:p>
    <w:p>
      <w:pPr>
        <w:pStyle w:val="Normal"/>
        <w:shd w:fill="FFFFFF" w:val="clear"/>
        <w:ind w:firstLine="709"/>
        <w:jc w:val="both"/>
        <w:rPr>
          <w:b/>
          <w:b/>
          <w:color w:val="2C2B2B"/>
          <w:szCs w:val="24"/>
          <w:u w:val="single"/>
        </w:rPr>
      </w:pPr>
      <w:r>
        <w:rPr>
          <w:szCs w:val="24"/>
        </w:rPr>
        <w:t>Гомола А.И., Кириллов В.Е., Жанин П.А. Экономика для профессий и специальностей социально-экономическ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о-правовые акты</w:t>
      </w:r>
    </w:p>
    <w:p>
      <w:pPr>
        <w:pStyle w:val="Style1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.</w:t>
      </w:r>
    </w:p>
    <w:p>
      <w:pPr>
        <w:pStyle w:val="Style1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кодекс РФ.</w:t>
      </w:r>
    </w:p>
    <w:p>
      <w:pPr>
        <w:pStyle w:val="Style1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О защите юридических лиц и индивидуальных предпринимателей при проведении государственного контроля (надзора)». Федеральный закон от 8 августа 2001г. № 134-ФЗ (в ред. Федерального закона от 10 октября 2003г. №129-ФЗ). </w:t>
      </w:r>
    </w:p>
    <w:p>
      <w:pPr>
        <w:pStyle w:val="Style13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лицензировании отдельных видов деятельности». Федеральный закон от 8 августа 2001г. № 128-ФЗ (в ред. ФЗ от 11 марта 2003г. №32-ФЗ).</w:t>
      </w:r>
    </w:p>
    <w:p>
      <w:pPr>
        <w:pStyle w:val="Style1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государственной поддержке малого предпринимательства в Российской Федерации». Федеральный закон от 18 июня 1995г. №88-ФЗ (в ред. Последних изменений).</w:t>
      </w:r>
    </w:p>
    <w:p>
      <w:pPr>
        <w:pStyle w:val="Style13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совершенствовании процедур государственной регистрации и постановке на учет юридических лиц и индивидуальных предпринимателей». Постановление   Правительства РФ  от 26 февраля 2004г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источники: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1.  Демидова Г.В. Управленческая психология: Учебник - ОИЦ «Академия» - 2010, 176 с.</w:t>
      </w:r>
    </w:p>
    <w:p>
      <w:pPr>
        <w:pStyle w:val="Style1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рецкая И.И. Основы этики и психологии делового общения - Издательство "Оникс"- 2010.</w:t>
      </w:r>
    </w:p>
    <w:p>
      <w:pPr>
        <w:pStyle w:val="P1"/>
        <w:spacing w:before="0" w:after="0"/>
        <w:jc w:val="both"/>
        <w:rPr>
          <w:color w:val="000000"/>
          <w:szCs w:val="24"/>
        </w:rPr>
      </w:pPr>
      <w:r>
        <w:rPr>
          <w:szCs w:val="24"/>
        </w:rPr>
        <w:t>3. Красникова Е.А. Этика и психология профессиональной деятельности - Издательство «Форум» - 2010.</w:t>
      </w:r>
    </w:p>
    <w:p>
      <w:pPr>
        <w:pStyle w:val="Style1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-ресурсы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bCs/>
          <w:iCs/>
          <w:szCs w:val="24"/>
        </w:rPr>
      </w:pPr>
      <w:r>
        <w:rPr>
          <w:szCs w:val="24"/>
        </w:rPr>
        <w:t xml:space="preserve">Реестр профессиональных стандартов </w:t>
      </w:r>
      <w:hyperlink r:id="rId4">
        <w:r>
          <w:rPr>
            <w:rStyle w:val="InternetLink"/>
            <w:b/>
            <w:bCs/>
            <w:iCs/>
            <w:szCs w:val="24"/>
          </w:rPr>
          <w:t>http://profstandart.rosmintrud.ru/</w:t>
        </w:r>
      </w:hyperlink>
    </w:p>
    <w:p>
      <w:pPr>
        <w:pStyle w:val="Heading2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  <w:szCs w:val="24"/>
        </w:rPr>
      </w:pPr>
      <w:hyperlink r:id="rId5" w:tgtFrame="_blank">
        <w:r>
          <w:rPr>
            <w:rStyle w:val="InternetLink"/>
            <w:b/>
            <w:i/>
            <w:color w:val="000000"/>
            <w:sz w:val="24"/>
            <w:szCs w:val="24"/>
          </w:rPr>
          <w:t>«HR-Portal» — сообщество HR-менеджеров</w:t>
        </w:r>
      </w:hyperlink>
      <w:r>
        <w:rPr>
          <w:b w:val="false"/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</w:rPr>
          <w:t>http://hr-portal.ru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Cs w:val="24"/>
        </w:rPr>
        <w:t>Информационные образовательные ресурсы для обучения студентов-инвалидов и студентов с ОВЗ:</w:t>
      </w:r>
      <w:r>
        <w:rPr>
          <w:b/>
          <w:szCs w:val="24"/>
        </w:rPr>
        <w:t xml:space="preserve"> </w:t>
      </w:r>
      <w:r>
        <w:rPr>
          <w:szCs w:val="24"/>
        </w:rPr>
        <w:t>АСУ – Проколледж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070600</wp:posOffset>
              </wp:positionH>
              <wp:positionV relativeFrom="paragraph">
                <wp:posOffset>-97790</wp:posOffset>
              </wp:positionV>
              <wp:extent cx="429260" cy="309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309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2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24.4pt;mso-wrap-distance-left:9.05pt;mso-wrap-distance-right:9.05pt;mso-wrap-distance-top:0pt;mso-wrap-distance-bottom:0pt;margin-top:-7.7pt;mso-position-vertical-relative:text;margin-left:4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2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0" w:firstLine="284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next w:val="TextBody"/>
    <w:qFormat/>
    <w:pPr>
      <w:widowControl/>
      <w:bidi w:val="0"/>
      <w:spacing w:before="240" w:after="60"/>
      <w:outlineLvl w:val="5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  <w:ind w:left="283" w:hanging="28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Список 21"/>
    <w:qFormat/>
    <w:pPr>
      <w:widowControl/>
      <w:bidi w:val="0"/>
      <w:ind w:left="566" w:hanging="28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p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suppressAutoHyphens w:val="true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ofstandart.rosmintrud.ru/" TargetMode="External"/><Relationship Id="rId5" Type="http://schemas.openxmlformats.org/officeDocument/2006/relationships/hyperlink" Target="http://yandex.ru/clck/jsredir?bu=k57a&amp;from=yandex.ru%3Bsearch%2F%3Bweb%3B%3B&amp;text=&amp;etext=1913.74vypNQDj_FpCFrDQ2frCPiAWSKzaJmNMMVanG-hJhoZ7MNa1fNhyVN96QHwoW8C.4782c2f6641d6082f6c28ba774cd29672cdbb5a5&amp;uuid=&amp;state=PEtFfuTeVD5kpHnK9lio9T6U0-imFY5IWwl6BSUGTYk4N0pAo4tbW3uI4fznRSw0Nqvpz5JPJOCgbm0y-JpEXw,,&amp;&amp;cst=AiuY0DBWFJ5Hyx_fyvalFPdtZGqNDt7U50SowIezln0LEDD6vKb20-UF8a_k-wy_tMSn6fZtuh--V23IN3ut2nQFMg3HV-wUmmNvhTwgCgkUVyajFxIG5_rxAyxgQdMYIkb07Y5PZZ-LwlZn41Wj0ZGVr5Au_-XxA68Dog2BPmY8IdhZf7cH_31ws0ZnVfmpToJwyl99o0VN0FLEM_4Gh6BQK2DTuXBXDHc_F5NYyW-lR5Re1-tHAoJTb-nJhhfk2DNaQuATJhjJwvqH2t6KFs4BZeuNAuZ0oT7Ku2K962wcrKR2z_FggDcUA2_HsRMmgGuzfECEJaN4OtWVKXGs8WcPCMQLUUOtMpAgWkA0k3HhMZu22wuXlmVZ3j1j2xUTFMFJsQBFYO8P6TOoJiPq9nOdlqhz04tswuvoKamAJjiiExvjZgNNEsDJm4yYgEL2pMzHFOmTrK0Lwm6CqDNu6xhD-IZ5Yhncu3QzmIpk1dPEB-V01QnGPgHeAJ6X3-3LQL3mnFzi4DN4VgsuxcW8ku_wYNCqa--iQDcEQOBiv3h_ltIQfcPdIcoZPpL2cTaCRuqw6gBKFZCwE6pUSQ9KE6SD67MXHauRdFh1obuWY_0FxfiZeRehXe3D2LcofWxXksMtCN6FlVXTetl_4romNmqaWefmAk4aMwwFSv1TWOZcoy2Any396ydDW0QKM_JDj47SiUR3k1o,&amp;data=UlNrNmk5WktYejR0eWJFYk1LdmtxZ1lZY1MtUmkzWGpTNER4ODBneVVsS3FneWlfejVaell5WEpXNTZXTlFyTnlRZGlMSW13dnBfdG5HLXA5SjhOMTNnc1pwNDRuUk9C&amp;sign=1566a1a6b8f446cd03e6e9b31905ecdc&amp;keyno=0&amp;b64e=2&amp;ref=orjY4mGPRjk5boDnW0uvlrrd71vZw9kp2nrTuyIpSt7LKH9NsfMQrGnAkzl39Xc7VrtHjD7kvqF_o1vY5QwKCOtfc4MYZ1glVMxVmS5lBowLZ7q1RUBesg,,&amp;l10n=ru&amp;rp=1&amp;cts=1537183015588&amp;mc=3.962814895472354&amp;hdtime=18248" TargetMode="External"/><Relationship Id="rId6" Type="http://schemas.openxmlformats.org/officeDocument/2006/relationships/hyperlink" Target="http://hr-portal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37:00Z</dcterms:created>
  <dc:creator>Мы</dc:creator>
  <dc:description/>
  <cp:keywords/>
  <dc:language>en-US</dc:language>
  <cp:lastModifiedBy>Екатерина</cp:lastModifiedBy>
  <cp:lastPrinted>2017-10-23T11:13:00Z</cp:lastPrinted>
  <dcterms:modified xsi:type="dcterms:W3CDTF">2019-02-10T15:07:00Z</dcterms:modified>
  <cp:revision>4</cp:revision>
  <dc:subject/>
  <dc:title>РП ПМ 2Основы предпринимательства и трудоустройства на работу.doc</dc:title>
</cp:coreProperties>
</file>